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193155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ЯСНИТАЛЬНАЯ ЗАПИС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е решения задач в школьном курсе химии переоценить трудно. Во-первых, решение задач - это практическое применение теоретического материала, приложение научных знаний на практике. Успешное решение задач учащимися, поэтому является одним из завершающих этапов в самом позн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задач требует от учащихся умение логически рассуждать, планировать, делать краткие записи, проводить расчеты и обосновывать их теоретическими предпосылками, дифференцировать определенные проблемы на отдельные вопросы, после ответов, на которые решаются исходные проблемы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этом не только закрепляются и развиваются знания и навыки учащихся, полученные ранее, но и формируются н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задач как средство контроля и самоконтроля развивает навыки самостоятельной работы; помогает определить степень усвоения знаний и умений и их использования на прак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-первых, позволяет выявлять пробелы в знаниях и умениях учащихся и разрабатывать тактику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-вторых, решение задач- прекрасный способ осуществления межпредметных и курсовых связей, а также связи химической науки с жизнь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шении задач развивается кругозор, память, речь, мышление учащихся, а также формируется мировоззрение в цело; происходить сознательное усвоение и лучшее понимание химических теорий, законов и явлений. Решение задач развивает интерес учащихся к химии, активизирует их деятельность, способствует трудовому воспитанию школьников и их политехнической подготовке.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курс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интереса школьников к хими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пешное усвоение профильной программы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 обучен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ить и систематизировать знания учащихся о количественных характеристиках растворо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учить учащихся методически правильно и практически эффективно решать задач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 развит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умений выполнять химический эксперимент в соответствие с требованиями техники безопас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навыков исследовательской деятель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творческого мышл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о воспитан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трудолюбия, целеустремленности, настойчивости в достижении поставленной цел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самостоятельности и активности учащих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Области применения программы:</w:t>
      </w:r>
    </w:p>
    <w:p>
      <w:pPr>
        <w:pStyle w:val="TextBody"/>
        <w:ind w:firstLine="360"/>
        <w:jc w:val="both"/>
        <w:rPr/>
      </w:pPr>
      <w:r>
        <w:rPr>
          <w:iCs/>
          <w:szCs w:val="28"/>
        </w:rPr>
        <w:t>Программа элективного курса «Решение задач по органической химии» предназначена профильной подготовки учащихся 10 класса  с ориентацией на химико - биологический профиль. Она рассчитана 34 часа (по 1 часу в недел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едлагаемый материал может быть использован для проведения уроков, близких по тематике шко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36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овизна программы:</w:t>
      </w:r>
    </w:p>
    <w:p>
      <w:pPr>
        <w:pStyle w:val="TextBody"/>
        <w:ind w:firstLine="36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360"/>
        <w:jc w:val="both"/>
        <w:rPr>
          <w:iCs/>
          <w:szCs w:val="28"/>
        </w:rPr>
      </w:pPr>
      <w:r>
        <w:rPr>
          <w:iCs/>
          <w:szCs w:val="28"/>
        </w:rPr>
        <w:t>Практическая направленность, приближенность к жизни, раскрытие сущности многих процессов и явлений, происходящих в окружающем мире, возможность на собственном опыте познать окружающий мир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жидаемые результа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 результате обучения данного курса учащиеся: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владевают новыми знаниями по темам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олжны научиться определять практически ряд важнейших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рганических соединений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нать важнейшие способы решения задач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сё это должно помочь учащимс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одолжить образование в средних специальных и высших учебных заведения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Диагностика результативности работы по программе: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•   </w:t>
      </w:r>
      <w:r>
        <w:rPr>
          <w:iCs/>
          <w:szCs w:val="28"/>
        </w:rPr>
        <w:t>контрольны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актически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амостоятельны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есед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ащимся необходимо 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пользоваться основными знаниями по физике, математики, химии при решении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уметь анализировать предлагаемый текст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знать качественные реакции на основные классы органической хим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называть по систематической номенклатуре органические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составлять структурные формулы всех видов изомерии для данных класс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решать задачи известных видов с использованием знаний химических свойств данных классов соединений; на осуществление генетической связи; по установлению формулы органического соеди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решать расчетные задачи известных видов с использованием знаний химических свойств данных классов соеди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-проводить качественные реакции на соединения основных кислородосодержащих классов органической хим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выполнять правила техники безопасности при выполнении практически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уметь на практике показать химические свойства этанола, целлюлозы, крахмала, получать глюкоз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Учебно-тематический план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53"/>
        <w:gridCol w:w="900"/>
        <w:gridCol w:w="2160"/>
        <w:gridCol w:w="1523"/>
      </w:tblGrid>
      <w:tr>
        <w:trPr>
          <w:trHeight w:val="25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ковый номер изучаемого раздела и темы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,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одимых на теорию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часов, предусмотренных для проведения практикумов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лабораторных, практических занятий и др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, регламентирующих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контроля (контрольных работ, зачетов и т.д.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бщие вопросы методики решения расчетных и экспериментальных задач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глеводороды. Природные источники углеводородов и их переработк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ислородосодержащие органические соеди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зотосодержащие органические соеди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№1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щие вопросы методики решения расчетных и экспериментальных задач по химии (4час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циональное использование знаний по физике и математике для решения расчетных химических задач в свете политехнической подготовке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основу обозначения берется Международная система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 знания используемые в химии: масса тела, единица массы, расчет массы тела по его плотности и объему; давление, единицы давления; количество теплоты, единицы количества теплоты; уравнение Менделеева-Клайперона, газовые законы, пропорция, процент, графики, система алгебраических урав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химии и их обозначения, применяемые при решении расчетны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атомная масса эле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молекулярная масса ве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масса, моль, молярная масса, молярный объем, молярная концентр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плотность, массовая доля, объемная доля, мольная до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число структурных частиц, постоянная Авогадро, выход проду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глеводороды. Природные источники углеводородов и их переработка. (15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менклатура и изомерия основных классов органической химии, Природные источники углеводородов. Составление алгоритма решения расчетных задач по установлению молекулярной формулы вещества по различным данным различным способам. Решение комбинированных расчетных задач на примеси и массовую долю выхода продукта, газовые смеси. Задачи по установлению генетическ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ислородосодержащие органические соединения (6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вод молекулярной формулы кислородосодержащего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качественных реакций на одноатомные и многоатомные спирты, альдегиды, карбоновые кисл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изученные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осуществление генетической связ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№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Химические свойства этанола: качественная реакция на одноатомный спирт, взаимодействие с натрием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зотосодержащие органические соединения. (9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по выводу молекулярной формулы азотосодержащего органического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изученные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осуществление генетической связи азотосодержащих органических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олучение глюкозы из картофел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3</w:t>
      </w:r>
      <w:r>
        <w:rPr>
          <w:rFonts w:cs="Times New Roman" w:ascii="Times New Roman" w:hAnsi="Times New Roman"/>
          <w:sz w:val="28"/>
          <w:szCs w:val="28"/>
          <w:lang w:val="ru-RU"/>
        </w:rPr>
        <w:t>: «Гидролиз целлюлозы и крахмал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узьменко Н., Еремин В., Попков В.  Химия для школьников старших классов и поступающих в ВУЗы. М. 1998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Лидин Р.А., Молочко В.А., Андреева Л.Л. Химия для школьников старших классов и поступающих в ВУЗы. М. 2001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Штремплер Г.И., Хохлова А.И. Методика решения расчетных задач по хим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омченко И.Г. Сборник задач для средней школы. М.1996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Хомченко И.Г., Хомченко Г.П. Сборник задач по химии для поступающих ВУЗы. М.1994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уро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1.Общие вопросы методики решения расчетных и экспериментальных задач по химии (4час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Введение. Цели и задачи элективного курса органической хим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Межпредметные связи как дидактическое условие современного учебного процесса при решении расчетных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Общие рекомендации к решению и оформлению расчетных задач. Анализ химической задач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Качественные реакции на органические вещества и особенности строения молекул разных класс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2 Углеводороды. Природные источники углеводородов и их переработка. (15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Номенклатура и изомерия органических соединени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Урок-упражнение по отработке навыков составления изомеров и их названи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Реакции электрофильного присоединения на примере свойств алкен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Природные источники углеводород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Установление молекулярной формулы вещества по массовым долям элемнта, плотности или относительной плотности веще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Составаление алгоритма и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Установление формулы по продуктам сгор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Составление алгоритма и решение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Установлеие формулы вещества по  общей формуле класса и отношению исходных вещест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Решение комбинированных и расчетных задач на примеси и массовую долю выхода проду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Решение комбинированных и расчетных задач на примеси и массовую долю выхода продук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Решение задач на газовые смес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Задачи на осуществление генетической связ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Комбинированные и усложненные задач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Углеводороды. Природные источники углеводородов и их переработ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родосодержащие органические соединения (6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Установление молекулярной формулы веще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Решение экспериментальных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Решение расчетных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Решение задач на осуществление генетической связ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Химические свойства этанол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Контрольная работа №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родосодержащие органические 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отосодержащие органические соединения. (9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Установление молекулярной формулы веще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Решение расчетных зада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Решение задач на осуществление генетической связ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акая работа№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Получение глюкозы из картофел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Гидролиз полисахаридов: целлюлозы и крахмал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Задачи на осуществление генетической связи между органическими и неорганическими веществ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на осуществление генетической связи между органическими и неорганическими веществ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Контрольная ра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отосодержащие органические 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Анализ контрольной рабо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2:07:00Z</dcterms:created>
  <dc:creator>Нина</dc:creator>
  <dc:description/>
  <dc:language>en-US</dc:language>
  <cp:lastModifiedBy>User</cp:lastModifiedBy>
  <cp:lastPrinted>2024-10-11T11:07:00Z</cp:lastPrinted>
  <dcterms:modified xsi:type="dcterms:W3CDTF">2024-10-13T12:07:00Z</dcterms:modified>
  <cp:revision>2</cp:revision>
  <dc:subject/>
  <dc:title/>
</cp:coreProperties>
</file>